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52 Disco Slow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Disco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39 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75 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69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79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136   3     X.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-7   161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41    3     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77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84    2     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142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91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95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9     5 1 5 1 1  3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     7 6 7 5 3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6 4 6 3 5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1 7 4 6 2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    2 5 1 2 6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3 3 3 4 7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4 2 2 7 4  -      -      -      4    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2"/>
        <w:gridCol w:w="1181"/>
        <w:gridCol w:w="988"/>
        <w:gridCol w:w="891"/>
        <w:gridCol w:w="2431"/>
        <w:gridCol w:w="3201"/>
        <w:gridCol w:w="795"/>
      </w:tblGrid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`єв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9"/>
        <w:gridCol w:w="1290"/>
        <w:gridCol w:w="1096"/>
        <w:gridCol w:w="1387"/>
        <w:gridCol w:w="2460"/>
        <w:gridCol w:w="3238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`є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41:00Z</dcterms:created>
  <dc:creator>1</dc:creator>
  <dc:description/>
  <cp:keywords/>
  <dc:language>en-US</dc:language>
  <cp:lastModifiedBy>1</cp:lastModifiedBy>
  <dcterms:modified xsi:type="dcterms:W3CDTF">2026-02-16T08:40:00Z</dcterms:modified>
  <cp:revision>3</cp:revision>
  <dc:subject/>
  <dc:title>Міжнародні відкриті змагання з Disco, DiscoSlow, Lyrical, DiscoFreestyle</dc:title>
</cp:coreProperties>
</file>